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дошкольное образовательное учреждение</w:t>
        <w:br/>
        <w:t xml:space="preserve">Детский сад комбинированного вида №34 «Светлячок» 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хвалова Ирина Сергеевна</w:t>
      </w:r>
    </w:p>
    <w:p>
      <w:pPr>
        <w:pStyle w:val="Normal"/>
        <w:tabs>
          <w:tab w:val="clear" w:pos="708"/>
          <w:tab w:val="left" w:pos="269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тодический паспорт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ьютерной                                                                                            дидактической игры по речевому развитию для дошкольников среднего возраста «Кто где спрятался?»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</w:rPr>
        <w:t>Цель:</w:t>
      </w:r>
      <w:r>
        <w:rPr>
          <w:color w:val="464646"/>
          <w:shd w:fill="FFFFFF" w:val="clear"/>
        </w:rPr>
        <w:t xml:space="preserve"> </w:t>
      </w:r>
      <w:r>
        <w:rPr>
          <w:shd w:fill="FFFFFF" w:val="clear"/>
        </w:rPr>
        <w:t>Формирование навыков правильного употребления предлогов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shd w:fill="FFFFFF" w:val="clear"/>
        </w:rPr>
        <w:t xml:space="preserve">Задачи: </w:t>
      </w:r>
      <w:r>
        <w:rPr>
          <w:shd w:fill="FFFFFF" w:val="clear"/>
        </w:rPr>
        <w:t>Упражнять детей в составлении предложений, используя предлоги.</w:t>
      </w:r>
    </w:p>
    <w:p>
      <w:pPr>
        <w:pStyle w:val="Style17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  <w:t>Развивать зрительное внимание, восприятие.                                                                         Мотивировать детей на поисковую деятельность.</w:t>
      </w:r>
    </w:p>
    <w:p>
      <w:pPr>
        <w:pStyle w:val="Style17"/>
        <w:shd w:fill="FFFFFF" w:val="clear"/>
        <w:spacing w:lineRule="atLeast" w:line="294" w:before="0" w:after="0"/>
        <w:rPr/>
      </w:pPr>
      <w:r>
        <w:rPr/>
        <w:t>Воспитывать навык культуры поведения и общения со сверстниками.</w:t>
      </w:r>
    </w:p>
    <w:p>
      <w:pPr>
        <w:pStyle w:val="Style17"/>
        <w:shd w:fill="FFFFFF" w:val="clear"/>
        <w:spacing w:lineRule="atLeast" w:line="294" w:before="0" w:after="0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97"/>
        <w:gridCol w:w="676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слайд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писание слайд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Ход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Смена слайдов происходит с помощью управляющей кнопки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609600" cy="16129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35" r="-199" b="-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строение сюжета: помогаем воробью отгадать: «Кто где спрятался?» (Малыш воробей вышел на прогулку.)</w:t>
            </w:r>
          </w:p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абота со слайдами 4,5,6,7,8 заканчивается похвалой от персонажа – воробья ( щелчок)</w:t>
            </w:r>
          </w:p>
          <w:p>
            <w:pPr>
              <w:pStyle w:val="Style17"/>
              <w:spacing w:lineRule="atLeast" w:line="294" w:before="0" w:after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 xml:space="preserve">ОБРАТИТЕ ВНИМАНИЕ!  Игру можно провести, используя все слайды </w:t>
            </w:r>
            <w:r>
              <w:rPr>
                <w:b/>
                <w:shd w:fill="FFFFFF" w:val="clear"/>
              </w:rPr>
              <w:t>или</w:t>
            </w:r>
            <w:r>
              <w:rPr>
                <w:shd w:fill="FFFFFF" w:val="clear"/>
              </w:rPr>
              <w:t xml:space="preserve"> по выбору воспитателя с определенным слайдом. На слайде № 3 есть фигуры с гиперссылкой на соответствующий слайд. На слайдах 4, 5, 6, 7, 8 есть кнопка возврата на слайд №3.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hd w:fill="FFFFFF" w:val="clear"/>
                <w:lang w:val="en-US" w:eastAsia="en-US"/>
              </w:rPr>
              <w:drawing>
                <wp:inline distT="0" distB="0" distL="0" distR="0">
                  <wp:extent cx="266065" cy="19050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818" r="-70" b="-2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  <w:lang w:val="en-US" w:eastAsia="en-US"/>
              </w:rPr>
              <w:t>Эта возможность нам дает организовать индивидуальный подход; соорентироваться на утомляемость детей; включить часть этой игры в ООД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итульный лис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Действие происходит автоматически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ведение детей в ситуацию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Озвучивается  игровая цель для детей.                                            Действие происходит автоматическ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Фигуры с номером слайда с гиперссылкой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Если воспитатель не ставит цель работать с определенным слайдом, то с помощью управляющей кнопкой переходим далее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color w:val="464646"/>
                <w:shd w:fill="FFFFFF" w:val="clear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Найди и расскажи : где спрятались заяц, лиса, мишка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риггеры: для зайца – куст; для лисы – пень; для мишки – береза.</w:t>
            </w:r>
          </w:p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Движение воробья: щелчок -  летит на куст, щелчок – на дерево, щелчок – на пень.</w:t>
            </w:r>
            <w:r>
              <w:rPr>
                <w:color w:val="464646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Воробей хвалит детей, когда закончит движение- сядет на пенек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Найди и расскажи : где спрятались заяц, лиса, волк, ежик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риггеры: заяц – заяц; лиса – цветы; волк - гриб; ежик – бревно. На этом слайде герои показываются и снова прячутся. Это дает возможность повторить действие несколько раз. Начинать работу можно с любого героя. </w:t>
            </w:r>
          </w:p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Последний воробей. Где сидит? (на грибке) , а теперь- на бревне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color w:val="464646"/>
                <w:shd w:fill="FFFFFF" w:val="clear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Найди и расскажи : где спряталась лягушка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риггеры: лягушка- лягушка.</w:t>
            </w:r>
          </w:p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На этом слайде так же можно повторить действие.</w:t>
            </w:r>
          </w:p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В конце обращаем внимание на воробья . Щелчок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Найди и расскажи : где спряталась бабочка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риггеры:  для бабочки – крыло бабочки.</w:t>
            </w:r>
          </w:p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На этом слайде так же можно повторить действие.</w:t>
            </w:r>
          </w:p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В конце обращаем внимание на воробья . Щелчок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Найди и расскажи : где спряталась бел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280"/>
              <w:rPr>
                <w:color w:val="464646"/>
                <w:shd w:fill="FFFFFF" w:val="clear"/>
              </w:rPr>
            </w:pPr>
            <w:r>
              <w:rPr>
                <w:shd w:fill="FFFFFF" w:val="clear"/>
              </w:rPr>
              <w:t>Триггер для белки - пень. Движение белки можно повторить. В конце обращаем внимание на воробья . Щелчок</w:t>
            </w:r>
          </w:p>
          <w:p>
            <w:pPr>
              <w:pStyle w:val="Style17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color w:val="464646"/>
                <w:shd w:fill="FFFFFF" w:val="clear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Спасиб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робей благодарит детей. Действие происходит автоматически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ефлекс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робей предлагает детям показать какое у них настроение. Синий кружок – грустное солнышко. Красный – веселое солнышко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94"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Интернет ресурс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94" w:before="0" w:after="0"/>
              <w:rPr>
                <w:color w:val="464646"/>
                <w:shd w:fill="FFFFFF" w:val="clear"/>
              </w:rPr>
            </w:pPr>
            <w:r>
              <w:rPr>
                <w:color w:val="464646"/>
                <w:shd w:fill="FFFFFF" w:val="clear"/>
              </w:rPr>
            </w:r>
          </w:p>
        </w:tc>
      </w:tr>
    </w:tbl>
    <w:p>
      <w:pPr>
        <w:pStyle w:val="Style17"/>
        <w:shd w:fill="FFFFFF" w:val="clear"/>
        <w:spacing w:lineRule="atLeast" w:line="294" w:before="0" w:after="0"/>
        <w:rPr>
          <w:color w:val="464646"/>
          <w:shd w:fill="FFFFFF" w:val="clear"/>
        </w:rPr>
      </w:pPr>
      <w:r>
        <w:rPr>
          <w:color w:val="464646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464646"/>
          <w:shd w:fill="FFFFFF" w:val="clear"/>
        </w:rPr>
      </w:pPr>
      <w:r>
        <w:rPr>
          <w:color w:val="464646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464646"/>
          <w:shd w:fill="FFFFFF" w:val="clear"/>
        </w:rPr>
      </w:pPr>
      <w:r>
        <w:rPr>
          <w:color w:val="464646"/>
          <w:shd w:fill="FFFFFF" w:val="clear"/>
        </w:rPr>
      </w:r>
    </w:p>
    <w:p>
      <w:pPr>
        <w:pStyle w:val="Style17"/>
        <w:shd w:fill="FFFFFF" w:val="clear"/>
        <w:spacing w:lineRule="atLeast" w:line="294" w:before="0" w:after="0"/>
        <w:rPr>
          <w:color w:val="464646"/>
          <w:shd w:fill="FFFFFF" w:val="clear"/>
        </w:rPr>
      </w:pPr>
      <w:r>
        <w:rPr>
          <w:color w:val="464646"/>
          <w:shd w:fill="FFFFFF" w:val="clear"/>
        </w:rPr>
      </w:r>
    </w:p>
    <w:p>
      <w:pPr>
        <w:pStyle w:val="Normal"/>
        <w:rPr>
          <w:color w:val="464646"/>
          <w:shd w:fill="FFFFFF" w:val="clear"/>
          <w:lang w:val="en-US" w:eastAsia="en-US"/>
        </w:rPr>
      </w:pPr>
      <w:r>
        <w:rPr>
          <w:color w:val="464646"/>
          <w:shd w:fill="FFFFFF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57:00Z</dcterms:created>
  <dc:creator>Евгений</dc:creator>
  <dc:description/>
  <cp:keywords/>
  <dc:language>en-US</dc:language>
  <cp:lastModifiedBy>Евгений</cp:lastModifiedBy>
  <dcterms:modified xsi:type="dcterms:W3CDTF">2021-04-29T18:27:00Z</dcterms:modified>
  <cp:revision>5</cp:revision>
  <dc:subject/>
  <dc:title/>
</cp:coreProperties>
</file>